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List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of</w:t>
      </w:r>
      <w:r>
        <w:rPr>
          <w:rFonts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Irregular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Verb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неправильных глаголов</w:t>
      </w:r>
    </w:p>
    <w:tbl>
      <w:tblPr>
        <w:tblW w:w="40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6"/>
        <w:gridCol w:w="2504"/>
        <w:gridCol w:w="2784"/>
        <w:gridCol w:w="2512"/>
      </w:tblGrid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erb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Past Simple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вод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be [bi: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as [wɔz], were [wз: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ть, находиться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become [bi'kʌm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became [bi'keim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овиться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begin [bi'gin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began [bi'gæn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blow [bləu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blew [blu: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buy [bai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bought [bɔ: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уп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n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kæn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ul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[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чь, уме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hoose [tʃu:z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hose 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ʃəuz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ир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ome [kʌm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ame [keim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ходи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o [du: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id [did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raw [drɔ: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rew [dru: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ream [dri:m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dreamed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d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:m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reamt [drem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чт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rink [driŋk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rank [dræŋk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rive [draiv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drove [drəuv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ти (машину)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eat [i:t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ate [e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feed [fi:d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fed [fed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ми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feel [fi:l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felt [fel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вствов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fly [flai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flew [flu: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get [ get 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got [gɔ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обираться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give [giv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gave [geiv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go [gəu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ent [wen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дти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grow [grəu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grew [gru: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и(ть)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ave [hæv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ad [hæd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ear [hiə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eard [hз:d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ыш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keep [ki:p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kept [kep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жать, содерж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know [nəu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knew [nju: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</w:t>
            </w:r>
          </w:p>
        </w:tc>
      </w:tr>
      <w:tr>
        <w:trPr>
          <w:trHeight w:val="684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learn [lз:n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lear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[lз: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learnt [lз:nt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erb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Past Simple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вод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leave [li:v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left [lef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ид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make [meik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made [meid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meet [mi:t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met [me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ut [put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ut [pu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ить, клас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read [ri:d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read [red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ride [raid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rode 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əud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здить верх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велосипеде)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ring [riŋ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rang [ræŋ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они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run [r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ran [r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ж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ay [sei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aid [sed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вори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ee [si: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aw [sɔ: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end [send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ent [sen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ыл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ing [siŋ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ang [sæŋ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it [sit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at [sæ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де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leep [sli:p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lept [slep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peak [spi:k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poke [spəuk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вори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pell [spel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pelt [spel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ывать (писать) по буквам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pend [spend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pent [spen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время, трати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teal [sti:l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tole [stəul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вать, крас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wim [swim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wam [swæm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в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ake [teik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ook [tuk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ать, взя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each [ti:tʃ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aught [tɔ: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, преподав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ell [tel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old [təuld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зать, рассказ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hink [θiŋk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hought [θɔ: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мать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3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rite [rait]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rote [rəut]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сать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851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22:41:00Z</dcterms:created>
  <dc:creator>Павел</dc:creator>
  <dc:description/>
  <dc:language>en-US</dc:language>
  <cp:lastModifiedBy>пк</cp:lastModifiedBy>
  <cp:lastPrinted>2019-10-16T23:41:00Z</cp:lastPrinted>
  <dcterms:modified xsi:type="dcterms:W3CDTF">2019-10-16T22:41:00Z</dcterms:modified>
  <cp:revision>2</cp:revision>
  <dc:subject/>
  <dc:title/>
</cp:coreProperties>
</file>